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860" cy="1256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dy of Cross-Tab =Count([Account])</w:t>
      </w:r>
    </w:p>
    <w:p>
      <w:pPr>
        <w:pStyle w:val="Normal"/>
        <w:rPr/>
      </w:pPr>
      <w:r>
        <w:rPr/>
        <w:t>Actual Count=Count(Count([Account]))</w:t>
      </w:r>
    </w:p>
    <w:p>
      <w:pPr>
        <w:pStyle w:val="Normal"/>
        <w:rPr/>
      </w:pPr>
      <w:r>
        <w:rPr/>
        <w:t>Count to check values for all month=Count([Product]) In Report</w:t>
      </w:r>
    </w:p>
    <w:p>
      <w:pPr>
        <w:pStyle w:val="Normal"/>
        <w:rPr/>
      </w:pPr>
      <w:r>
        <w:rPr/>
        <w:t>(Cross Tab Down Footer)Expected Aggregation =If(Count(Count([Account]))=Count([Product]) In Report;Count(Count([Account]));"N/A"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ross Tab Across Footer)Expected Aggregation =If(Count(Count([Account]))=Count([Month]) In Report;Count(Count([Account]));"N/A"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00:01:00Z</dcterms:created>
  <dc:creator>Thiruppath T Thirugnanakhoush</dc:creator>
  <dc:description/>
  <cp:keywords/>
  <dc:language>en-US</dc:language>
  <cp:lastModifiedBy>Thiruppath T Thirugnanakhoush</cp:lastModifiedBy>
  <dcterms:modified xsi:type="dcterms:W3CDTF">2009-08-21T21:15:00Z</dcterms:modified>
  <cp:revision>2</cp:revision>
  <dc:subject/>
  <dc:title> </dc:title>
</cp:coreProperties>
</file>