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ebi 6.5 Repor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/>
        <w:object w:dxaOrig="13843" w:dyaOrig="6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7.85pt;height:296.95pt" filled="f" o:ole="">
            <v:imagedata r:id="rId3" o:title=""/>
          </v:shape>
          <o:OLEObject Type="Embed" ProgID="" ShapeID="ole_rId2" DrawAspect="Content" ObjectID="_669971572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BO 6.5 Report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/>
        <w:object w:dxaOrig="13318" w:dyaOrig="64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7.9pt;height:311.65pt" filled="f" o:ole="">
            <v:imagedata r:id="rId5" o:title=""/>
          </v:shape>
          <o:OLEObject Type="Embed" ProgID="" ShapeID="ole_rId4" DrawAspect="Content" ObjectID="_1463861392" r:id="rId4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5:02:00Z</dcterms:created>
  <dc:creator>Jay Ponnada</dc:creator>
  <dc:description/>
  <dc:language>en-US</dc:language>
  <cp:lastModifiedBy>Jay Ponnada</cp:lastModifiedBy>
  <dcterms:modified xsi:type="dcterms:W3CDTF">2005-03-15T15:09:00Z</dcterms:modified>
  <cp:revision>1</cp:revision>
  <dc:subject/>
  <dc:title>Webi 6</dc:title>
</cp:coreProperties>
</file>